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RATE OF RETUR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sing the formula for rate of return, calculate the rate of return on the following investments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Rate of Return = Amount gained (return)/original invest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nvert the decimal to a percentage.  (Move the decimal points two places to the right.)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>Olivia saved $500 in a Certificate of Deposit for six months. At the end of the six months she had a return of $50. What is Olivia’s rate of return?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Calibri"/>
        </w:rPr>
        <w:t xml:space="preserve">2. Dean invested $1100 into a bond. When the bond’s maturity date was reached five years later,   </w:t>
        <w:br/>
        <w:t xml:space="preserve">    Dean had a total of $1500. What is Dean’s rate of return on investment?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720" w:hanging="360"/>
        <w:contextualSpacing/>
        <w:rPr>
          <w:rFonts w:cs="Calibri"/>
        </w:rPr>
      </w:pPr>
      <w:r>
        <w:rPr>
          <w:rFonts w:cs="Calibri"/>
        </w:rPr>
        <w:t>Bella saved $100 per month for 8 months. At the end of eight months, she had a total of $879 in her savings account. What is Bella’s rate of return?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720" w:hanging="360"/>
        <w:contextualSpacing/>
        <w:rPr/>
      </w:pPr>
      <w:r>
        <w:rPr>
          <w:rFonts w:cs="Calibri"/>
        </w:rPr>
        <w:t>Matt invested $1500 into a stock of his choice. After two years, he had received $400 in dividends. He sold the stock and received a total of $1600. What is Matt’s rate of return on investment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9:34:00Z</dcterms:created>
  <dc:creator>NHBOE</dc:creator>
  <dc:description/>
  <cp:keywords/>
  <dc:language>en-US</dc:language>
  <cp:lastModifiedBy>image</cp:lastModifiedBy>
  <cp:lastPrinted>2011-11-21T07:38:00Z</cp:lastPrinted>
  <dcterms:modified xsi:type="dcterms:W3CDTF">2011-11-29T19:34:00Z</dcterms:modified>
  <cp:revision>2</cp:revision>
  <dc:subject/>
  <dc:title/>
</cp:coreProperties>
</file>